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i w:val="false"/>
        </w:rPr>
        <w:t>Глава II. ДВА ОТРИЦАНИЯ:</w:t>
      </w:r>
      <w:r>
        <w:rPr/>
        <w:t xml:space="preserve"> </w:t>
      </w:r>
      <w:r>
        <w:rPr>
          <w:i w:val="false"/>
        </w:rPr>
        <w:t>ОТКАЗ МАТЕРИАЛИСТА</w:t>
      </w:r>
    </w:p>
    <w:p>
      <w:pPr>
        <w:pStyle w:val="Style13"/>
        <w:ind w:firstLine="567"/>
        <w:jc w:val="both"/>
        <w:rPr>
          <w:rFonts w:ascii="Times New Roman" w:hAnsi="Times New Roman" w:cs="Times New Roman"/>
          <w:i/>
          <w:i/>
          <w:sz w:val="24"/>
        </w:rPr>
      </w:pPr>
      <w:r>
        <w:rPr>
          <w:rFonts w:cs="Times New Roman" w:ascii="Times New Roman" w:hAnsi="Times New Roman"/>
          <w:i/>
          <w:sz w:val="24"/>
        </w:rPr>
      </w:r>
    </w:p>
    <w:p>
      <w:pPr>
        <w:pStyle w:val="Style13"/>
        <w:ind w:left="1134" w:hanging="0"/>
        <w:jc w:val="both"/>
        <w:rPr>
          <w:rFonts w:ascii="Arial" w:hAnsi="Arial" w:cs="Arial"/>
        </w:rPr>
      </w:pPr>
      <w:r>
        <w:rPr>
          <w:rFonts w:cs="Arial" w:ascii="Arial" w:hAnsi="Arial"/>
        </w:rPr>
        <w:t>Он призвал сознание-силу (в простоте мысли) и распознал, что Материя есть Брахман. Ибо все существующее рождено из Материи; будучи рожденным, оно растет при помощи Материи и, умирая, входит в нее. Затем он пошел к Варуне, своему отцу, и попросил: "Почтенный, обучи меня Брахману".</w:t>
      </w:r>
    </w:p>
    <w:p>
      <w:pPr>
        <w:pStyle w:val="Style13"/>
        <w:ind w:left="1134" w:hanging="0"/>
        <w:jc w:val="both"/>
        <w:rPr>
          <w:rFonts w:ascii="Arial" w:hAnsi="Arial" w:cs="Arial"/>
        </w:rPr>
      </w:pPr>
      <w:r>
        <w:rPr>
          <w:rFonts w:cs="Arial" w:ascii="Arial" w:hAnsi="Arial"/>
        </w:rPr>
        <w:t>Но тот ответил ему: "Призови (снова) сознание-силу; ибо Энергия есть Брахман".</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Тайттирия Упанишада (III. 1, 2)</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rFonts w:ascii="Times New Roman" w:hAnsi="Times New Roman" w:cs="Times New Roman"/>
          <w:sz w:val="24"/>
        </w:rPr>
      </w:pPr>
      <w:r>
        <w:rPr>
          <w:rFonts w:cs="Times New Roman" w:ascii="Times New Roman" w:hAnsi="Times New Roman"/>
          <w:sz w:val="24"/>
        </w:rPr>
        <w:t>Утверждение о божественной жизни на земле и бессмертном смысле преходящего существования не может иметь под собой основы до тех пор, пока мы не только распознаем вечный Дух в качестве обитателя телесного жилища, в качестве носителя этого изменчивого одеяния, но и примем Материю, из которой все сделано, в качестве пригодного благородного материала, из которого Он постоянно ткет свои одежды, периодически строит нескончаемую чреду Его обителей.</w:t>
      </w:r>
    </w:p>
    <w:p>
      <w:pPr>
        <w:pStyle w:val="Style13"/>
        <w:ind w:firstLine="567"/>
        <w:jc w:val="both"/>
        <w:rPr>
          <w:rFonts w:ascii="Times New Roman" w:hAnsi="Times New Roman" w:cs="Times New Roman"/>
          <w:sz w:val="24"/>
        </w:rPr>
      </w:pPr>
      <w:r>
        <w:rPr>
          <w:rFonts w:cs="Times New Roman" w:ascii="Times New Roman" w:hAnsi="Times New Roman"/>
          <w:sz w:val="24"/>
        </w:rPr>
        <w:t>Однако этого еще не достаточно, чтобы предохранить нас от отвержения от жизни в теле, пока, следуя Упанишадам и постигая за видимостью сущностную тождественность этих двух крайних выражений существования, мы не сможем сказать на языке древних писаний "Материя также есть Брахман" и придать полную ценность широкомасштабной картине, посредством которой физическая вселенная описывается как внешнее тело Божественного Бытия. А также - так далеко разделенными кажутся эти два крайних выражения, - эта тождественность не будет убедительной для рационального интеллекта, если мы откажемся распознать серию восходящих выражений (Жизнь, Разум, Сверхразум и промежуточные планы, связывающие Разум со Сверхразумом) между Духом и Материей. Иначе эти два выражения должны казаться двумя непримиримыми противниками, связанными узами несчастливого супружества и видящими единственно приемлемое решение в своем разводе. Тогда их тождественность, представление одного в терминах другого, становится искусственным творением Мысли, противостоящим логике фактов, и возможно лишь в иррациональном мистицизме.</w:t>
      </w:r>
    </w:p>
    <w:p>
      <w:pPr>
        <w:pStyle w:val="Style13"/>
        <w:ind w:firstLine="567"/>
        <w:jc w:val="both"/>
        <w:rPr>
          <w:rFonts w:ascii="Times New Roman" w:hAnsi="Times New Roman" w:cs="Times New Roman"/>
          <w:sz w:val="24"/>
        </w:rPr>
      </w:pPr>
      <w:r>
        <w:rPr>
          <w:rFonts w:cs="Times New Roman" w:ascii="Times New Roman" w:hAnsi="Times New Roman"/>
          <w:sz w:val="24"/>
        </w:rPr>
        <w:t>Если мы будем настаивать на существовании только чистого Духа и механической неразумной субстанции или энергии, назвав одно - Богом или Душой, а другое - Природой, то неизбежно придем к тому, что либо отвергнем Бога, либо отвернемся от Природы. Ибо дальнейший выбор, как для Мысли, так и для Жизни, станет императивным. Мысль придет к отрицанию одного как иллюзии воображения или другого как иллюзии чувств; Жизнь, остановившись на нематериальном, убежит от самой себя в отречение или само-забывающий экстаз, или же отвергнет собственную бессмертность и примет ориентацию, уводящую от Бога к животному. Пуруша и Пракрити, пассивно светящаяся Душа Санкхьи и механически активная Энергия не имеют ничего общего, даже если сравнивать с состоянием инерции; их антиномии могут быть разрешены только путем остановки инертно правящей Активности и установления незыблимого Покоя, на который была тщетно наложена бесплодная вереница образов. Неописуемое, неактивное "я" Шанкары и его Майя многих форм и имен - равным образом непримиримые и несовместимые сущности; их жесткий антагонизм может исчезнуть только при растворении множественной иллюзии в единственной Истине вечного Молчания.</w:t>
      </w:r>
    </w:p>
    <w:p>
      <w:pPr>
        <w:pStyle w:val="Style13"/>
        <w:ind w:firstLine="567"/>
        <w:jc w:val="both"/>
        <w:rPr>
          <w:rFonts w:ascii="Times New Roman" w:hAnsi="Times New Roman" w:cs="Times New Roman"/>
          <w:sz w:val="24"/>
        </w:rPr>
      </w:pPr>
      <w:r>
        <w:rPr>
          <w:rFonts w:cs="Times New Roman" w:ascii="Times New Roman" w:hAnsi="Times New Roman"/>
          <w:sz w:val="24"/>
        </w:rPr>
        <w:t>Материалисту легче ; он может, отрицая Дух, достичь более убедительной и простой постановки, настоящего Монизма, Монизма Материи или же Силы. Но он не может все время придерживаться этой жесткой постановки. В конечном итоге материалист также постулирует непознаваемое как инертное, отдаленное от известной вселенной в качестве пассивного Пуруши или безмолвного Атмана. Это бесцельное занятие и это всего лишь неопределенная отговорка, с помощью которой он пытается снять непреклонные требования Мышления или принести извинение за отказ расширить пределы исследования.</w:t>
      </w:r>
    </w:p>
    <w:p>
      <w:pPr>
        <w:pStyle w:val="Style13"/>
        <w:ind w:firstLine="567"/>
        <w:jc w:val="both"/>
        <w:rPr>
          <w:rFonts w:ascii="Times New Roman" w:hAnsi="Times New Roman" w:cs="Times New Roman"/>
          <w:sz w:val="24"/>
        </w:rPr>
      </w:pPr>
      <w:r>
        <w:rPr>
          <w:rFonts w:cs="Times New Roman" w:ascii="Times New Roman" w:hAnsi="Times New Roman"/>
          <w:sz w:val="24"/>
        </w:rPr>
        <w:t>Поэтому человеческий разум не может остаться удовлетворенным, столкнувшись с этими бесплодными противоречиями. Он всегда должен искать полного утверждения; он может найти его только через светлое примирение. Чтобы достичь этого примирения, он должен подробно рассмотреть те ступени, которые наше внутреннее сознание накладывает на нас, и либо объективным методом анализа Жизни и Разума, как и Материи, либо путем субъективного синтеза и озарения, прийти в покое к окончательному единству без отрицания энергии выразительной множественности. Только путем такого полного и всеобъемлющего утверждения могут быть гармонизированы все многообразные и кажущиеся противоречивыми факты существования, и многократно конфликтующие силы, управляющие нашим мышлением и жизнью, раскроют центральную Истину, которую они здесь символизируют и по-разному исполняют. Только тогда наше Мышление, обретя свой истинный центр, перестав блуждать кругами, сможет заработать подобно Брахману Упанишад, станет установившимся и стабильным даже в своей игре и своем по мировому широком течении, и наша жизнь, зная свою цель, станет служить ей с безмятежной успокоенной радостью и светом, как и с ритмически переключающейся энергией.</w:t>
      </w:r>
    </w:p>
    <w:p>
      <w:pPr>
        <w:pStyle w:val="Style13"/>
        <w:ind w:firstLine="567"/>
        <w:jc w:val="both"/>
        <w:rPr>
          <w:rFonts w:ascii="Times New Roman" w:hAnsi="Times New Roman" w:cs="Times New Roman"/>
          <w:sz w:val="24"/>
        </w:rPr>
      </w:pPr>
      <w:r>
        <w:rPr>
          <w:rFonts w:cs="Times New Roman" w:ascii="Times New Roman" w:hAnsi="Times New Roman"/>
          <w:sz w:val="24"/>
        </w:rPr>
        <w:t>Но когда этот ритм нарушен, человеку необходимо и полезно испытать по-отдельности каждую из этих двух великих противоположностей в их крайнем утверждении. Это естественный путь разума более совершенным образом подходить к утверждению того, что он утратил. На этом пути он может пытаться остановиться на промежуточных ступенях, сведя все сущее к выражениям первозданной Жизненной Энергии или ощущений или Идей; но эти исключительные решения всегда пронизаны атмосферой нереальности. Они могут на некоторое время удовлетворить логический рассудок, оперирующий только чистыми идеями, но они не могут удовлетворить ощущению реальности, присущему разуму. Ибо разум знает, что есть нечто "позади", не являющееся Идеей; с другой стороны, он знает, что внутри есть нечто большее, чем витальное Дыхание. Либо Дух, либо Материя могут дать ему на время ощущение окончательной реальности; и в меньшей степени любой из промежуточных принципов. Поэтому разум должен идти к двум крайностям, прежде чем сможет плодотворно вернуться к целому. Ведь через самую свою природу, обслуживаемую чувством, которое может отчетливо постигать только части существования, и посредством речи, которая также может достичь отчетливости только тогда, когда она тщательно разделяет и ограничивает, приводится в движение интеллект, имея перед собой эту множественность элементарных принципов, чтобы искать единство, безжалостно сводя все в термины одного. И чтобы практически утвердить это одно, он пытается избавиться от остального. Чтобы постичь реальный источник их тождества, минуя этот процесс исключения, он должен либо перепрыгнуть через себя, либо замкнуть кольцо, но только лишь затем, чтобы найти, что все равным образом сводимо к Тому, кто избегает определения или описания и все же является не только реальным, но и достижимым. Но какой бы дорогой мы ни путешествовали, Тот всегда является концом, которого мы должны достичь, и мы можем избежать этого, только отказавшись завершить путешествие.</w:t>
      </w:r>
    </w:p>
    <w:p>
      <w:pPr>
        <w:pStyle w:val="Style13"/>
        <w:ind w:firstLine="567"/>
        <w:jc w:val="both"/>
        <w:rPr>
          <w:rFonts w:ascii="Times New Roman" w:hAnsi="Times New Roman" w:cs="Times New Roman"/>
          <w:sz w:val="24"/>
        </w:rPr>
      </w:pPr>
      <w:r>
        <w:rPr>
          <w:rFonts w:cs="Times New Roman" w:ascii="Times New Roman" w:hAnsi="Times New Roman"/>
          <w:sz w:val="24"/>
        </w:rPr>
        <w:t>Поэтому хорошим предзнаменованием является то, что после многих экспериментов и многословных объяснений мы теперь должны признать, что стоим перед лицом этих двух крайностей, что были по-одиночке рождены в течении длительных и по большей части тщательных испытаний, и что каждое переживание в конечном итоге приводит к результату, который вселенский инстинкт человечества, этот завуалированный судья, страж и представитель вселенского Духа Истины, отказывается принять как правильный или удовлетворительный. В Европе и Индии отказ материалиста и отречение аскета, соответственно, стремились утвердить себя в качестве единственной истины и овладеть концепцией Жизни. Если в Индии результатом было величайшее накопление сокровищ Духа, - или некоторой их части, - но это также явилось величайшим банкротством Жизни; в Европе полнота богатств и триумфальное овладение мировыми мощностями и территориями привело к тому же банкротству в области Духа. А также интеллект, искавший разрешения всех проблем в одном выражении Материи, не нашел удовлетворения в полученном ответе.</w:t>
      </w:r>
    </w:p>
    <w:p>
      <w:pPr>
        <w:pStyle w:val="Style13"/>
        <w:ind w:firstLine="567"/>
        <w:jc w:val="both"/>
        <w:rPr>
          <w:rFonts w:ascii="Times New Roman" w:hAnsi="Times New Roman" w:cs="Times New Roman"/>
          <w:sz w:val="24"/>
        </w:rPr>
      </w:pPr>
      <w:r>
        <w:rPr>
          <w:rFonts w:cs="Times New Roman" w:ascii="Times New Roman" w:hAnsi="Times New Roman"/>
          <w:sz w:val="24"/>
        </w:rPr>
        <w:t>Поэтому назревает время, когда мир вплотную подходит к новому всеобъемлющему утверждению в мышлении и во внутреннем и внешнем опыте и, как следствие, к новому богатому само-свершению в интегральном человеческом существовании как индивида, так и расы.</w:t>
      </w:r>
    </w:p>
    <w:p>
      <w:pPr>
        <w:pStyle w:val="Style13"/>
        <w:ind w:firstLine="567"/>
        <w:jc w:val="both"/>
        <w:rPr>
          <w:rFonts w:ascii="Times New Roman" w:hAnsi="Times New Roman" w:cs="Times New Roman"/>
          <w:sz w:val="24"/>
        </w:rPr>
      </w:pPr>
      <w:r>
        <w:rPr>
          <w:rFonts w:cs="Times New Roman" w:ascii="Times New Roman" w:hAnsi="Times New Roman"/>
          <w:sz w:val="24"/>
        </w:rPr>
        <w:t>Из той разницы отношений Духа и Материи к Непознаваемому, которое они оба представляют, проистекает также разница эффективности материального и духовного отрицаний. Хотя отказ материалиста более настоятелен и непосредственно приносит плоды, более привлекателен для большей части человечества, он все же менее прочен и в конечном итоге менее эффективен, чем поглощающее и рискованное отречение аскета. Ведь отказ материалиста несет в себе собственное лекарство. Наиболее мощным его элементом является Агностицизм, который, допуская Непознаваемое за всем проявлением, расширяет границы непознаваемого до тех пор, пока он не постигнет то, что попросту является неизвестным. Он стартует с того, что физические чувства являются нашими единственными средствами Познания, и поэтому Разум, даже в самом немыслимом полете, не может выйти за их границы; он всегда должен оперировать исключительно с фактами, которые эти чувства поставляют или предлагают; и сами эти предложения должны всегда держаться привязанными к их источникам; мы не можем выйти за пределы этих чувств, не можем использовать их в качестве моста, ведущего нас в область, где вступают в игру более мощные и менее ограниченные способности, и где должен быть установлен иной тип исследования.</w:t>
      </w:r>
    </w:p>
    <w:p>
      <w:pPr>
        <w:pStyle w:val="Style13"/>
        <w:ind w:firstLine="567"/>
        <w:jc w:val="both"/>
        <w:rPr>
          <w:rFonts w:ascii="Times New Roman" w:hAnsi="Times New Roman" w:cs="Times New Roman"/>
          <w:sz w:val="24"/>
        </w:rPr>
      </w:pPr>
      <w:r>
        <w:rPr>
          <w:rFonts w:cs="Times New Roman" w:ascii="Times New Roman" w:hAnsi="Times New Roman"/>
          <w:sz w:val="24"/>
        </w:rPr>
        <w:t>Эта деспотическая предпосылка выносит самой себе приговор в недостаточности. Она может поддерживаться лишь путем игнорирования всего того обширного поля данных и переживаний, которые противоречат ей, отвергая замечательные и полезные способности или пренебрегая ими, действующими сознательно или затемненно, либо, в худшем случае, скрытно во всем человеческом существе, и отказываясь исследовать супрафизические явления, кроме как в связи с провозглашенным отношением к материи и ее движениями и в связи с надуманной их подчиненностью материальным силам. Как только мы начинаем исследовать деятельность разума и сверхразума, самих по себе, без предвзятости, которая побуждает с самого начала видеть в них только подчиненные выражения Материи, то мы сразу же вступаем в контакт с массой явлений, полностью избегающих жесткой постановки, ограничивающего догматизма материалистической доктрины. В этот момент мы открываем, как наш расширяющийся опыт заставляет нас признать, что во вселенной существуют реальности, познаваемые за пределами чувств, и что в человеке присутствуют мощности и способности, которые скорее сами определяют, чем определяемы материальными органами, посредством которых они поддерживают контакт с миром чувств, - этой внешней оболочкой нашего истинного и полного существования, - и предпосылка материалистического Агностицизма исчезает. Мы готовы к более широкой постановке и всегда развивающегося исследования.</w:t>
      </w:r>
    </w:p>
    <w:p>
      <w:pPr>
        <w:pStyle w:val="Style13"/>
        <w:ind w:firstLine="567"/>
        <w:jc w:val="both"/>
        <w:rPr>
          <w:rFonts w:ascii="Times New Roman" w:hAnsi="Times New Roman" w:cs="Times New Roman"/>
          <w:sz w:val="24"/>
        </w:rPr>
      </w:pPr>
      <w:r>
        <w:rPr>
          <w:rFonts w:cs="Times New Roman" w:ascii="Times New Roman" w:hAnsi="Times New Roman"/>
          <w:sz w:val="24"/>
        </w:rPr>
        <w:t>Однако прежде всего нам следует осознать громадную, неоценимую пользу, принесенную тем коротким периодом рационалистического Материализма, через который прошло человечество. Ибо в то обширное поле опыта, который теперь начинает приоткрывать пред нами двери, можно благополучно вступить только с интеллектом, натренированным до ясной простоты; использование незрелого разума само по себе ведет к наиболее опасным искажениям и блуждающим фантазиям, и в прошлом в действительности зародыши истины обволакивались такими пластами извращенных суеверий и иррациональных догм, что обретение истинных знаний становилось невозможным. Возникала необходимость вымести временно как саму истину, так и подделки под нее, чтобы очистить дорогу для нового старта и надежного продвижения. Рационалистическая тенденция Материализма оказала человечеству эту неоценимую услугу.</w:t>
      </w:r>
    </w:p>
    <w:p>
      <w:pPr>
        <w:pStyle w:val="Style13"/>
        <w:ind w:firstLine="567"/>
        <w:jc w:val="both"/>
        <w:rPr>
          <w:rFonts w:ascii="Times New Roman" w:hAnsi="Times New Roman" w:cs="Times New Roman"/>
          <w:sz w:val="24"/>
        </w:rPr>
      </w:pPr>
      <w:r>
        <w:rPr>
          <w:rFonts w:cs="Times New Roman" w:ascii="Times New Roman" w:hAnsi="Times New Roman"/>
          <w:sz w:val="24"/>
        </w:rPr>
        <w:t>Ведь способности, лежащие за гранью чувств, лишь самим фактом вовлечения в Материю, фактом призвания работать в физическом теле, впрягаясь в одну упряжку с эмоциональными желаниями и нервными импульсами, ввергаются в путанную деятельность, где они скорее подвергаются опасности со стороны освещенной сумятицы, чем попадают в очищающую истину. Эта путанная деятельность особенно опасна тогда, когда человек с непросветленным умом и неочищенными чувствами пытается подняться в высшие сферы духовного опыта. В каких только областях эфемерных облаков и поблескивающего тумана или темноты, озаряемой вспышками, которые скорее ослепляют, чем освещают, он не должен потерять себя в этом столь опрометчиво преждевременном приключении! В приключении, действительно следующем пути, который избирает Природа в своем продвижении, - ведь она развлекается в ходе работы, - но все же опрометчивом и преждевременном для Разума.</w:t>
      </w:r>
    </w:p>
    <w:p>
      <w:pPr>
        <w:pStyle w:val="Style13"/>
        <w:ind w:firstLine="567"/>
        <w:jc w:val="both"/>
        <w:rPr/>
      </w:pPr>
      <w:r>
        <w:rPr>
          <w:rFonts w:cs="Times New Roman" w:ascii="Times New Roman" w:hAnsi="Times New Roman"/>
          <w:sz w:val="24"/>
        </w:rPr>
        <w:t>Поэтому необходимо, чтобы грядущее Знание основывалось на ясном, чистом и дисциплинированном интеллекте. Необходимо также, чтобы интеллект исправлял свои ошибки, временами обращаясь к сдерживающему влиянию чувственных явлений, конкретной реальности физического мира. Прикосновение Земли всегда бодрит сына Земли, даже когда он ищет супрафизического Знания. Даже можно сказать, что в действительности супрафизическим во всей полноте можно овладеть только тогда - а подняться к нему мы можем всегда - когда мы прочно базируемся на физическом. "Земля -опора для Его ног"</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 говорят Упанишады, когда бы они ни изображали "я", проявляющееся во вселенной. Безусловно, верно то, что чем шире и надежнее мы делаем наше знание о физическом мире, тем шире и надежнее становится наш фундамент для высшего знания, даже для высочайшего, даже для Брахмавидья.</w:t>
      </w:r>
    </w:p>
    <w:p>
      <w:pPr>
        <w:pStyle w:val="Style13"/>
        <w:ind w:firstLine="567"/>
        <w:jc w:val="both"/>
        <w:rPr>
          <w:rFonts w:ascii="Times New Roman" w:hAnsi="Times New Roman" w:cs="Times New Roman"/>
          <w:sz w:val="24"/>
        </w:rPr>
      </w:pPr>
      <w:r>
        <w:rPr>
          <w:rFonts w:cs="Times New Roman" w:ascii="Times New Roman" w:hAnsi="Times New Roman"/>
          <w:sz w:val="24"/>
        </w:rPr>
        <w:t>Поэтому, выходя из материалистического периода человеческого Знания, мы должны быть осторожны в том, чтобы поспешно не забраковать то, что мы покидаем, или отбросить хотя бы частичку достижений, прежде чем мы сможем заменить их более надежными и способными восприятиями и мощностями. Будет лучше, если мы с почтением и интересом проследим за работой, которую проделал Атеизм ради Божественного и восхитимся услугой, оказанной Агностицизмом в подготовке освещенного роста знания. В нашем мире ошибки всегда рукотворны и являются первопроходцами Истины; ибо ошибка - это в действительности полу-истина, спотыкающаяся в силу своей ограниченности; зачастую это Истина, которая надевает маски для того, чтобы незаметно подойти к своей цели. Что же, если так всегда могло быть, как это было в величайший период, который мы покидаем, - преданное рукотворение, трудная, добросовестная, рукотворно чистая, освещенная в своих пределах, полу-истина, но не опрометчивое и самонадеянное заблуждение.</w:t>
      </w:r>
    </w:p>
    <w:p>
      <w:pPr>
        <w:pStyle w:val="Style13"/>
        <w:ind w:firstLine="567"/>
        <w:jc w:val="both"/>
        <w:rPr/>
      </w:pPr>
      <w:r>
        <w:rPr>
          <w:rFonts w:cs="Times New Roman" w:ascii="Times New Roman" w:hAnsi="Times New Roman"/>
          <w:sz w:val="24"/>
        </w:rPr>
        <w:t>Определенная разновидность Агностицизма является конечной истиной любого знания. Ведь в конце любого пути вселенная предстает только символом или явлением непознаваемой Реальности, которая транслирует себя здесь в различные системы значений, физических величин, витальных и чувственных оценок, интеллектуальных, идеальных и духовных ценностей. Чем более реальным становится Тот для нас, тем более он видится отдаленным от определения посредством мышления и за пределами всяческих формулировок. "Ни разум, ни речь не достигают того"</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И все же как можно преувеличить нереальность явлений, следуя Иллюзионистам, так же можно преувеличить непознаваемость Непознаваемого. Когда мы говорим о Нем как о непознаваемом, мы в действительности подразумеваем, что Он ускользает от захвата нашим мышлением и речью, инструментами, действующими всегда при помощи ощущения разницы и выражающими посредством определения; но будучи непознаваемым при помощи мышления, Он достижим при верховном усилии сознания. Существует даже разновидность Познания, которая действует заодно с Тождественностью и посредством которой, в известной степени, Он может быть познан. Конечно, это Знание нельзя успешно воспроизвести в терминах мышления и речи, но когда мы достигаем его, то результатом является переоценка Того в символах нашего космического сознания, не только в одном, а во всем диапазоне символов, что ведет к радикальному перевороту нашего внутреннего бытия, и через внутреннее, нашей внешней жизни. Более того, существует также разновидность Знания, благодаря которому Тот действительно раскрывает себя под всеми этими именами и формами мира явлений, которые для обычного интеллекта только скрывают его. Это и есть тот высокий, но не высочайший процесс Познания, которого мы можем достичь, переступив пределы материалистической формулы и тщательно изучив Жизнь, Разум и Сверхразум в явлениях, характеризующих их, и не единственно в тех подчиненных движениях, при помощи которых они связывают себя с Материей.</w:t>
      </w:r>
    </w:p>
    <w:p>
      <w:pPr>
        <w:pStyle w:val="Style13"/>
        <w:ind w:firstLine="567"/>
        <w:jc w:val="both"/>
        <w:rPr>
          <w:rFonts w:ascii="Times New Roman" w:hAnsi="Times New Roman" w:cs="Times New Roman"/>
          <w:sz w:val="24"/>
        </w:rPr>
      </w:pPr>
      <w:r>
        <w:rPr>
          <w:rFonts w:cs="Times New Roman" w:ascii="Times New Roman" w:hAnsi="Times New Roman"/>
          <w:sz w:val="24"/>
        </w:rPr>
        <w:t>Неизвестное не есть Непознаваемое</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ему не требуется оставаться неизвестным для нас, если мы не выбираем неведение или не пребываем в рамках первых ограничений. Ведь всем вещам, не являющимся непознаваемыми, всем вещам во вселенной, соответствуют в той вселенной некие способности, с помощью которых можно познать эти вещи, и в человеке, этом микрокосме, эти способности всегда присутствуют и на определенной ступени получают возможность развиваться. Мы можем решить не развивать их; если они частично развиты, мы можем утратитьих, расхалаживаясь, или атрофировать их. Но, фундаментально, все возможное знание лежит в пределах возможностей человечества. И поскольку в человеке заложен Природой неистребимый импульс к самореализации, то никакая борьба интеллекта, направленная на ограничение действия наших возможностей внутри заданных рамок. Другое, нежели чем то, что известно; кроме того, это выше Неизвестного</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 не может когда-либо взять верх. Когда мы исследуем Материю и откроем ее тайные возможности, то само знание, находившее удобство во временных ограничениях, должно закричать в нас подобно Узникам Вед: "Теперь вперед и проталкивайся также в других областях".</w:t>
      </w:r>
    </w:p>
    <w:p>
      <w:pPr>
        <w:pStyle w:val="Style13"/>
        <w:ind w:firstLine="567"/>
        <w:jc w:val="both"/>
        <w:rPr>
          <w:rFonts w:ascii="Times New Roman" w:hAnsi="Times New Roman" w:cs="Times New Roman"/>
          <w:sz w:val="24"/>
        </w:rPr>
      </w:pPr>
      <w:r>
        <w:rPr>
          <w:rFonts w:cs="Times New Roman" w:ascii="Times New Roman" w:hAnsi="Times New Roman"/>
          <w:sz w:val="24"/>
        </w:rPr>
        <w:t>Если современный Материализм был бы попросту невежественным согласием с материальной жизнью, то дальнейшее продвижение могло бы быть отложено на неопределенный срок. Но поскольку самой его душой были поиски Истины, он не сможет закричать "стой!"; когда он достигнет барьеров чувственного знания и способности рассуждать на основе этого чувственного знания, то в своем порыве он проскочит этот барьер, а быстрота и уверенность, с которыми он охватил видимую вселенную, являются только залогом энергии и успеха, которые, как мы можем надеяться, повторятся в ходе завоевания того, что лежит за пределами, раз уж взят такой темп, позволяющий перескочить через барьер. Мы уже видим тусклые зачатки этого продвижения.</w:t>
      </w:r>
    </w:p>
    <w:p>
      <w:pPr>
        <w:pStyle w:val="Style13"/>
        <w:ind w:firstLine="567"/>
        <w:jc w:val="both"/>
        <w:rPr/>
      </w:pPr>
      <w:r>
        <w:rPr>
          <w:rFonts w:cs="Times New Roman" w:ascii="Times New Roman" w:hAnsi="Times New Roman"/>
          <w:sz w:val="24"/>
        </w:rPr>
        <w:t>Не только в качестве окончательной концепции, но и в длительной линии своего продвижения, Знание, какими бы путями оно ни следовало, стремится к объединению. Ничто не может быть столь замечательным и наводящим на дальнейшие размышления, как размах, с которым современная Наука подтверждает в области Материи представления и даже сами языковые формулировки, к которым пришла, совершенно иным способом, Веданта - оригинальная Веданта, не школы метафизической философии, а Упанишады. И с другой стороны, полный смысл, богатое содержание этих представлений часто раскрывается только в свете открытий современной Науки - например, то Ведантическое выражение, которое описывает вещи в Космосе как одно зерно, посеянное универсальной Энергией во множественных формах</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Особенно важна тенденция Науки к Монизму, согласующемуся с множественностью, к Ведической идее об одной сущности с множественностью ее становлений. Даже если утверждается дуалистическая концепция Материи и Силы, то в действительности она не стоит на пути этого Монизма. Ведь станет очевидно, что сущностная Материя является вещью не-существующей по отношению к чувствам и является только, подобно Прадхане Санкхьи, умозрительной формой субстанции; и в действительности вскоре достигается точка, где только произвольное разделение в мышлении отделяет форму вещества от формы энергии.</w:t>
      </w:r>
    </w:p>
    <w:p>
      <w:pPr>
        <w:pStyle w:val="Style13"/>
        <w:ind w:firstLine="567"/>
        <w:jc w:val="both"/>
        <w:rPr>
          <w:rFonts w:ascii="Times New Roman" w:hAnsi="Times New Roman" w:cs="Times New Roman"/>
          <w:sz w:val="24"/>
        </w:rPr>
      </w:pPr>
      <w:r>
        <w:rPr>
          <w:rFonts w:cs="Times New Roman" w:ascii="Times New Roman" w:hAnsi="Times New Roman"/>
          <w:sz w:val="24"/>
        </w:rPr>
        <w:t>Материя обычно выражает себя в качестве формулировки некоторой неизвестной Силы. Жизнь, эта все еще неразгаданная мистерия, также начинает раскрывать себя в качестве смутной энергии чувственности, заключенной в свою материальную формулировку; и когда исправляется разграничивающее неведение, дающее нам ощущение пропасти между Жизнью и Материей, тогда трудно становится предположить, что Разум, Жизнь и Материя могут быть чем-то иным, кроме как единой Энергией, трижды сформулированной, тройным миром Ведических провидцев. А также станет невозможной концепция, принимающая грубую материальную Силу в качестве матери Разума. Энергия, творящая мир, не может быть ничем иным, как Волей, и Воля есть только сознание, применяющее себя к работе и результату.</w:t>
      </w:r>
    </w:p>
    <w:p>
      <w:pPr>
        <w:pStyle w:val="Style13"/>
        <w:ind w:firstLine="567"/>
        <w:jc w:val="both"/>
        <w:rPr/>
      </w:pPr>
      <w:r>
        <w:rPr>
          <w:rFonts w:cs="Times New Roman" w:ascii="Times New Roman" w:hAnsi="Times New Roman"/>
          <w:sz w:val="24"/>
        </w:rPr>
        <w:t>Чем иным является эта работа и ее результаты, как не само -инволюцией Сознания в форму и само-эволюцией из формы, так чтобы проявить некую могущественную возможность во вселенной, которая была им создана? И как проявляется его воля в Человеке, если не как желание нескончаемой Жизни, неограниченного Знания, нескованной Силы? Сама Наука начинает грезить о физическом покорении смерти, выражает ненасытную жажду знания, вырабатывает нечто подобное земному всемогуществу человечества. Пространство и Время сжимаются до размеров исчезающей точки в работе сознания, и оно старается сотней способов сделать человека господином обстоятельств и тем самым облегчить кандалы случайности. Идея ограниченности, невозможности начинает понемногу отходить в тень, и на ее место приходит представление о том, что чего бы человек постоянно не желал, в конце концов он сможет это сделать; ибо сознание расы обычно находит средства. Это всемогущество выражает себя не в индивидуальной, а в коллективной Воле человечества, которая работает с индивидом как со средством. А если мы взглянем еще глубже, то увидим, что это не сознательная Воля коллектива, а сверхсознательное Могущество использует индивида в качестве центра и средства, а коллектив в качестве окружения и поля. Что это, если не Бог в человеке, бесконечное Тождество, множественное Единство, Всезнание, Всемогущество, лепящее человека по Его собственному образу и подобию, с эго в качестве центра работы, с расой, коллективной Нараяной</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вишваманавой</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в качестве шаблона и очертания, ищет выражения некоторого образа единства, всезнания, всемогущества, являющихся само-представлением Божественного? "То, что бессмертно в преходящем, есть Бог, внутренне установленный как энергия, вырабатываемая в наших божественных силах"</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Именно этому обширному космическому импульсу служит современный мир во всей своей деятельности, не осознавая полностью свою цель, трудится подсознательно осуществлению этой цели.</w:t>
      </w:r>
    </w:p>
    <w:p>
      <w:pPr>
        <w:pStyle w:val="Style13"/>
        <w:ind w:firstLine="567"/>
        <w:jc w:val="both"/>
        <w:rPr>
          <w:rFonts w:ascii="Times New Roman" w:hAnsi="Times New Roman" w:cs="Times New Roman"/>
          <w:sz w:val="24"/>
        </w:rPr>
      </w:pPr>
      <w:r>
        <w:rPr>
          <w:rFonts w:cs="Times New Roman" w:ascii="Times New Roman" w:hAnsi="Times New Roman"/>
          <w:sz w:val="24"/>
        </w:rPr>
        <w:t>Но существует также предел и препятствие - предел материального поля в Знании, препятствие материальной машинерии в Мощности. Однако просматриваемая здесь самая последняя тенденция чрезвычайно важна для более свободного будущего. По мере того, как передний край научного Знания все более и более продвигается к границе, отделяющей материальное от нематериального, то высочайшими достижениями практической Науки становятся такие, которые стремятся упростить и свести к исчезающей точке всю машинерию, при помощи которой достигаются столь значительные результаты. Беспроволочная связь является внешним знаком Природы и предлогом для новой ориентации. Физически ощутимые посредники для непосредственной передачи физической силы устранены; они сохраняются только в точках посылки и приема. В конце концов даже эти посредники должны исчезнуть; ведь когда законы и силы супрафизического будут изучены в адекватной постановке, тогда неизбежно будут найдены средства, позволяющие Разуму непосредственно захватывать физическую энергию и направлять ее в точности в требуемое место. Там, когда мы сможем распознать это, лежат врата, открывающие необозримую перспективу будущего.</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134" w:gutter="0" w:header="567" w:top="1418" w:footer="567" w:bottom="1134"/>
          <w:pgNumType w:fmt="decimal"/>
          <w:formProt w:val="false"/>
          <w:textDirection w:val="lrTb"/>
          <w:docGrid w:type="default" w:linePitch="360" w:charSpace="0"/>
        </w:sectPr>
        <w:pStyle w:val="Style13"/>
        <w:ind w:firstLine="567"/>
        <w:jc w:val="both"/>
        <w:rPr/>
      </w:pPr>
      <w:r>
        <w:rPr>
          <w:rFonts w:cs="Times New Roman" w:ascii="Times New Roman" w:hAnsi="Times New Roman"/>
          <w:sz w:val="24"/>
        </w:rPr>
        <w:t>Но даже когда мы обретем полное знание и контроль над мирами, лежащими непосредственно над Материей, то все еще будет существовать ограничение и нечто запредельное. Последний узел нашего рабства лежит в той точке, где внешнее втягивается в тождество с внутренним, машинерия эго облагораживается до исчезающей точки, и законом нашей деятельности наконец становится единство, охватывающее многообразие и обладающее им, и это больше не будет, как сейчас, многообразие, борющееся за некий образ единства. Там центральный престол космического Знания, взирающего на свои широчайшие владения; там империя одного "я" с империей одного мира</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там жизнь</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в вечно совершенном Бытии и реализация Его божественной природы</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в нашем человеческом существовании.</w:t>
      </w:r>
    </w:p>
    <w:p>
      <w:pPr>
        <w:pStyle w:val="Style13"/>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ндака Упанишада II.1.4; Брихадараньяка Упанишада I.1.1</w:t>
      </w:r>
      <w:r>
        <w:rPr>
          <w:lang w:val="en-US"/>
        </w:rPr>
        <w:t>.</w:t>
      </w:r>
    </w:p>
  </w:footnote>
  <w:footnote w:id="3">
    <w:p>
      <w:pPr>
        <w:pStyle w:val="Footnote"/>
        <w:rPr/>
      </w:pPr>
      <w:r>
        <w:rPr>
          <w:rStyle w:val="FootnoteCharacters"/>
        </w:rPr>
        <w:footnoteRef/>
      </w:r>
      <w:r>
        <w:rPr/>
        <w:t xml:space="preserve"> </w:t>
      </w:r>
      <w:r>
        <w:rPr/>
        <w:t>Кена Упанишада I.3.</w:t>
      </w:r>
    </w:p>
  </w:footnote>
  <w:footnote w:id="4">
    <w:p>
      <w:pPr>
        <w:pStyle w:val="Footnote"/>
        <w:rPr/>
      </w:pPr>
      <w:r>
        <w:rPr>
          <w:rStyle w:val="FootnoteCharacters"/>
        </w:rPr>
        <w:footnoteRef/>
      </w:r>
      <w:r>
        <w:rPr/>
        <w:t xml:space="preserve"> </w:t>
      </w:r>
      <w:r>
        <w:rPr/>
        <w:t>Риг Веда. I.4.5</w:t>
      </w:r>
    </w:p>
  </w:footnote>
  <w:footnote w:id="5">
    <w:p>
      <w:pPr>
        <w:pStyle w:val="Footnote"/>
        <w:rPr/>
      </w:pPr>
      <w:r>
        <w:rPr>
          <w:rStyle w:val="FootnoteCharacters"/>
        </w:rPr>
        <w:footnoteRef/>
      </w:r>
      <w:r>
        <w:rPr/>
        <w:t xml:space="preserve"> </w:t>
      </w:r>
      <w:r>
        <w:rPr/>
        <w:t>Кена Упанишада. I.3.</w:t>
      </w:r>
    </w:p>
  </w:footnote>
  <w:footnote w:id="6">
    <w:p>
      <w:pPr>
        <w:pStyle w:val="Footnote"/>
        <w:rPr/>
      </w:pPr>
      <w:r>
        <w:rPr>
          <w:rStyle w:val="FootnoteCharacters"/>
        </w:rPr>
        <w:footnoteRef/>
      </w:r>
      <w:r>
        <w:rPr/>
        <w:t xml:space="preserve"> </w:t>
      </w:r>
      <w:r>
        <w:rPr/>
        <w:t>Шветашватара Упанишада VI.12</w:t>
      </w:r>
    </w:p>
  </w:footnote>
  <w:footnote w:id="7">
    <w:p>
      <w:pPr>
        <w:pStyle w:val="Footnote"/>
        <w:jc w:val="both"/>
        <w:rPr/>
      </w:pPr>
      <w:r>
        <w:rPr>
          <w:rStyle w:val="FootnoteCharacters"/>
        </w:rPr>
        <w:footnoteRef/>
      </w:r>
      <w:r>
        <w:rPr/>
        <w:t xml:space="preserve"> </w:t>
      </w:r>
      <w:r>
        <w:rPr/>
        <w:t>Имя Вишну, который в качестве Бога в человеке постоянно</w:t>
      </w:r>
      <w:r>
        <w:rPr>
          <w:lang w:val="en-US"/>
        </w:rPr>
        <w:t xml:space="preserve"> </w:t>
      </w:r>
      <w:r>
        <w:rPr/>
        <w:t>живет в дуальном единстве с Нарой, человеческим существом.</w:t>
      </w:r>
      <w:r>
        <w:rPr>
          <w:rStyle w:val="FootnoteCharacters"/>
        </w:rPr>
        <w:t xml:space="preserve"> ?</w:t>
      </w:r>
      <w:r>
        <w:rPr/>
        <w:t xml:space="preserve"> Вселенский человек.</w:t>
      </w:r>
      <w:r>
        <w:rPr>
          <w:rStyle w:val="FootnoteCharacters"/>
        </w:rPr>
        <w:t xml:space="preserve"> ?</w:t>
      </w:r>
      <w:r>
        <w:rPr/>
        <w:t xml:space="preserve"> Вселенский человек.</w:t>
      </w:r>
      <w:r>
        <w:rPr>
          <w:rStyle w:val="FootnoteCharacters"/>
        </w:rPr>
        <w:t xml:space="preserve"> ?</w:t>
      </w:r>
      <w:r>
        <w:rPr/>
        <w:t xml:space="preserve"> Вселенский человек. </w:t>
      </w:r>
      <w:r>
        <w:rPr>
          <w:rStyle w:val="FootnoteCharacters"/>
        </w:rPr>
        <w:t>?</w:t>
      </w:r>
      <w:r>
        <w:rPr/>
        <w:t xml:space="preserve"> Вселенский человек. </w:t>
      </w:r>
      <w:r>
        <w:rPr>
          <w:rStyle w:val="FootnoteCharacters"/>
        </w:rPr>
        <w:t>?</w:t>
      </w:r>
      <w:r>
        <w:rPr/>
        <w:t xml:space="preserve"> Вселенский человек. </w:t>
      </w:r>
      <w:r>
        <w:rPr>
          <w:rStyle w:val="FootnoteCharacters"/>
        </w:rPr>
        <w:t>?</w:t>
      </w:r>
      <w:r>
        <w:rPr/>
        <w:t xml:space="preserve"> Риг Веда. IV. 2.1.</w:t>
      </w:r>
      <w:r>
        <w:rPr>
          <w:rStyle w:val="FootnoteCharacters"/>
        </w:rPr>
        <w:t xml:space="preserve"> ?</w:t>
      </w:r>
      <w:r>
        <w:rPr/>
        <w:t xml:space="preserve"> Сварайя и Самрайя, двойная цель, накладываемая позитивной Йогой древности.</w:t>
      </w:r>
    </w:p>
  </w:footnote>
  <w:footnote w:id="8">
    <w:p>
      <w:pPr>
        <w:pStyle w:val="Footnote"/>
        <w:jc w:val="both"/>
        <w:rPr/>
      </w:pPr>
      <w:r>
        <w:rPr>
          <w:rStyle w:val="FootnoteCharacters"/>
        </w:rPr>
        <w:footnoteRef/>
      </w:r>
      <w:r>
        <w:rPr/>
      </w:r>
    </w:p>
  </w:footnote>
  <w:footnote w:id="9">
    <w:p>
      <w:pPr>
        <w:pStyle w:val="Footnote"/>
        <w:jc w:val="both"/>
        <w:rPr/>
      </w:pPr>
      <w:r>
        <w:rPr>
          <w:rStyle w:val="FootnoteCharacters"/>
        </w:rPr>
        <w:footnoteRef/>
      </w:r>
      <w:r>
        <w:rPr/>
      </w:r>
    </w:p>
  </w:footnote>
  <w:footnote w:id="10">
    <w:p>
      <w:pPr>
        <w:pStyle w:val="Footnote"/>
        <w:jc w:val="both"/>
        <w:rPr/>
      </w:pPr>
      <w:r>
        <w:rPr>
          <w:rStyle w:val="FootnoteCharacters"/>
        </w:rPr>
        <w:footnoteRef/>
      </w:r>
      <w:r>
        <w:rPr/>
      </w:r>
    </w:p>
  </w:footnote>
  <w:footnote w:id="11">
    <w:p>
      <w:pPr>
        <w:pStyle w:val="Footnote"/>
        <w:jc w:val="both"/>
        <w:rPr/>
      </w:pPr>
      <w:r>
        <w:rPr>
          <w:rStyle w:val="FootnoteCharacters"/>
        </w:rPr>
        <w:footnoteRef/>
      </w:r>
      <w:r>
        <w:rPr/>
        <w:t xml:space="preserve"> </w:t>
      </w:r>
      <w:r>
        <w:rPr/>
        <w:t>Салокья-мукти, освобождение при помощи сознательного существования в одном мире бытия с Божественным.</w:t>
      </w:r>
    </w:p>
  </w:footnote>
  <w:footnote w:id="12">
    <w:p>
      <w:pPr>
        <w:pStyle w:val="Footnote"/>
        <w:jc w:val="both"/>
        <w:rPr/>
      </w:pPr>
      <w:r>
        <w:rPr>
          <w:rStyle w:val="FootnoteCharacters"/>
        </w:rPr>
        <w:footnoteRef/>
      </w:r>
      <w:r>
        <w:rPr/>
        <w:t xml:space="preserve"> </w:t>
      </w:r>
      <w:r>
        <w:rPr/>
        <w:t>Садхармья-мукти, освобождение посредством принятия Божественной Прир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I. ДВА ОТРИЦАНИЯ: ОТКАЗ МАТЕРИАЛИСТ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I. ДВА ОТРИЦАНИЯ: ОТКАЗ МАТЕРИАЛИСТ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16:00Z</dcterms:created>
  <dc:creator>mironov</dc:creator>
  <dc:description/>
  <dc:language>en-US</dc:language>
  <cp:lastModifiedBy>mironov</cp:lastModifiedBy>
  <dcterms:modified xsi:type="dcterms:W3CDTF">1999-04-16T09:58:00Z</dcterms:modified>
  <cp:revision>5</cp:revision>
  <dc:subject/>
  <dc:title>Глава II</dc:title>
</cp:coreProperties>
</file>